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6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an Jacopo  </w:t>
            </w:r>
            <w:r>
              <w:rPr/>
              <w:t>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di Vico </w:t>
            </w:r>
            <w:r>
              <w:rPr/>
              <w:t xml:space="preserve">______________________________________________________________________________ N° </w:t>
            </w:r>
            <w:r>
              <w:rPr>
                <w:b/>
                <w:color w:val="FF0000"/>
              </w:rPr>
              <w:t xml:space="preserve">4 / 6 / 8 </w:t>
            </w:r>
            <w:r>
              <w:rPr/>
              <w:t>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2 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091, 1092, 1093  </w:t>
            </w:r>
            <w:r>
              <w:rPr/>
              <w:t>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-179006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979" t="15526" r="-5" b="243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0.95pt;mso-position-vertical-relative:text;margin-left:18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979" t="15526" r="-5" b="243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08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08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08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 Forno [  ]    Campanile [  ]  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[  ]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[  ]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Acacie e mori . </w:t>
            </w:r>
            <w:r>
              <w:rPr/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, garage             </w:t>
            </w:r>
            <w:r>
              <w:rPr>
                <w:smallCaps/>
              </w:rPr>
              <w:t xml:space="preserve">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ot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5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6035</wp:posOffset>
                      </wp:positionV>
                      <wp:extent cx="6282690" cy="43497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2690" cy="434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7905" cy="42570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7905" cy="425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7pt;height:342.5pt;mso-wrap-distance-left:9.05pt;mso-wrap-distance-right:9.05pt;mso-wrap-distance-top:0pt;mso-wrap-distance-bottom:0pt;margin-top:2.0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7905" cy="42570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905" cy="425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5595</wp:posOffset>
                      </wp:positionV>
                      <wp:extent cx="2193925" cy="30791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925" cy="307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9140" cy="29864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9140" cy="298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75pt;height:242.45pt;mso-wrap-distance-left:9.05pt;mso-wrap-distance-right:9.05pt;mso-wrap-distance-top:0pt;mso-wrap-distance-bottom:0pt;margin-top:24.8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9140" cy="29864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1091</w:t>
            </w:r>
          </w:p>
          <w:p>
            <w:pPr>
              <w:pStyle w:val="Normal"/>
              <w:tabs>
                <w:tab w:val="clear" w:pos="567"/>
                <w:tab w:val="left" w:pos="102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24130</wp:posOffset>
                      </wp:positionV>
                      <wp:extent cx="2161540" cy="30791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307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755" cy="29864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755" cy="298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pt;height:242.45pt;mso-wrap-distance-left:9.05pt;mso-wrap-distance-right:9.05pt;mso-wrap-distance-top:0pt;mso-wrap-distance-bottom:0pt;margin-top:1.9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755" cy="29864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98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Foto n° 1092                                                                                                                          Foto n° 109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1:00Z</dcterms:modified>
  <cp:revision>69</cp:revision>
  <dc:subject/>
  <dc:title>COMUNE DI  </dc:title>
</cp:coreProperties>
</file>